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</w:t>
        <w:tab/>
        <w:tab/>
        <w:tab/>
        <w:t>Date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.1 and 4.2 Practice Proble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gures are not drawn to scal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ify the following triangles by sides. (Scalene, Isosceles, or Equilater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92600</wp:posOffset>
            </wp:positionH>
            <wp:positionV relativeFrom="paragraph">
              <wp:posOffset>140335</wp:posOffset>
            </wp:positionV>
            <wp:extent cx="952500" cy="1320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7" r="-3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 ___________</w:t>
        <w:tab/>
        <w:t>2. ___________</w:t>
        <w:tab/>
        <w:t>3. ___________</w:t>
        <w:tab/>
        <w:t>4. ___________</w:t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79375</wp:posOffset>
            </wp:positionV>
            <wp:extent cx="1460500" cy="10287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60500</wp:posOffset>
            </wp:positionH>
            <wp:positionV relativeFrom="paragraph">
              <wp:posOffset>41275</wp:posOffset>
            </wp:positionV>
            <wp:extent cx="1193800" cy="1244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5715</wp:posOffset>
            </wp:positionV>
            <wp:extent cx="1155700" cy="990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___________</w:t>
        <w:tab/>
        <w:t>6. ___________</w:t>
        <w:tab/>
        <w:t>7. ___________</w:t>
        <w:tab/>
        <w:t>8. 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03200</wp:posOffset>
            </wp:positionH>
            <wp:positionV relativeFrom="paragraph">
              <wp:posOffset>64135</wp:posOffset>
            </wp:positionV>
            <wp:extent cx="1435100" cy="14351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41800</wp:posOffset>
            </wp:positionH>
            <wp:positionV relativeFrom="paragraph">
              <wp:posOffset>53975</wp:posOffset>
            </wp:positionV>
            <wp:extent cx="1181100" cy="110490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75000</wp:posOffset>
            </wp:positionH>
            <wp:positionV relativeFrom="paragraph">
              <wp:posOffset>41275</wp:posOffset>
            </wp:positionV>
            <wp:extent cx="723900" cy="13208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27" r="-5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87500</wp:posOffset>
            </wp:positionH>
            <wp:positionV relativeFrom="paragraph">
              <wp:posOffset>20955</wp:posOffset>
            </wp:positionV>
            <wp:extent cx="1282700" cy="5334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68" r="-2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assify the following triangles by angles. (Equiangular, Acute, Right, or Obtuse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63700</wp:posOffset>
            </wp:positionH>
            <wp:positionV relativeFrom="paragraph">
              <wp:posOffset>155575</wp:posOffset>
            </wp:positionV>
            <wp:extent cx="1054100" cy="13208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9. ___________</w:t>
        <w:tab/>
        <w:t>10. ___________</w:t>
        <w:tab/>
        <w:t>11. ___________</w:t>
        <w:tab/>
        <w:t>12. ___________</w:t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81915</wp:posOffset>
            </wp:positionV>
            <wp:extent cx="711200" cy="914400"/>
            <wp:effectExtent l="0" t="0" r="0" b="0"/>
            <wp:wrapNone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68800</wp:posOffset>
            </wp:positionH>
            <wp:positionV relativeFrom="paragraph">
              <wp:posOffset>33020</wp:posOffset>
            </wp:positionV>
            <wp:extent cx="1371600" cy="11303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8100</wp:posOffset>
            </wp:positionH>
            <wp:positionV relativeFrom="paragraph">
              <wp:posOffset>31115</wp:posOffset>
            </wp:positionV>
            <wp:extent cx="1320800" cy="8763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. ___________</w:t>
        <w:tab/>
        <w:t>14. ___________</w:t>
        <w:tab/>
        <w:t>15. ___________</w:t>
        <w:tab/>
        <w:t>16. ___________</w:t>
        <w:tab/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25600</wp:posOffset>
            </wp:positionH>
            <wp:positionV relativeFrom="paragraph">
              <wp:posOffset>50800</wp:posOffset>
            </wp:positionV>
            <wp:extent cx="1016000" cy="15113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870200</wp:posOffset>
            </wp:positionH>
            <wp:positionV relativeFrom="paragraph">
              <wp:posOffset>152400</wp:posOffset>
            </wp:positionV>
            <wp:extent cx="1181100" cy="11049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</w:rPr>
        <w:t>Find the missing angle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52500</wp:posOffset>
            </wp:positionH>
            <wp:positionV relativeFrom="paragraph">
              <wp:posOffset>3175</wp:posOffset>
            </wp:positionV>
            <wp:extent cx="2120900" cy="533400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2540</wp:posOffset>
            </wp:positionV>
            <wp:extent cx="2324100" cy="6477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95400</wp:posOffset>
            </wp:positionH>
            <wp:positionV relativeFrom="paragraph">
              <wp:posOffset>58420</wp:posOffset>
            </wp:positionV>
            <wp:extent cx="1193800" cy="1320800"/>
            <wp:effectExtent l="0" t="0" r="0" b="0"/>
            <wp:wrapNone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83100</wp:posOffset>
            </wp:positionH>
            <wp:positionV relativeFrom="paragraph">
              <wp:posOffset>99060</wp:posOffset>
            </wp:positionV>
            <wp:extent cx="1511300" cy="97790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Classify the following triangles by sides and angl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7. ___________</w:t>
        <w:tab/>
        <w:tab/>
        <w:tab/>
        <w:tab/>
        <w:tab/>
        <w:t>18. ___________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</w:t>
        <w:tab/>
        <w:tab/>
        <w:tab/>
        <w:tab/>
        <w:tab/>
        <w:t xml:space="preserve">      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 for x. SHOW WORK! Figures are not drawn to sca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4555</wp:posOffset>
                </wp:positionH>
                <wp:positionV relativeFrom="paragraph">
                  <wp:posOffset>-271145</wp:posOffset>
                </wp:positionV>
                <wp:extent cx="1494790" cy="707390"/>
                <wp:effectExtent l="0" t="0" r="0" b="0"/>
                <wp:wrapSquare wrapText="bothSides"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how Work in the space below the problem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5.7pt;mso-wrap-distance-left:9.05pt;mso-wrap-distance-right:9.05pt;mso-wrap-distance-top:0pt;mso-wrap-distance-bottom:0pt;margin-top:-21.35pt;mso-position-vertical-relative:text;margin-left:3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Show Work in the space below the problem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um of the angles of a triangle = 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 ___________</w:t>
        <w:tab/>
        <w:tab/>
        <w:t>20. ___________</w:t>
        <w:tab/>
        <w:tab/>
        <w:t>21. ___________</w:t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400</wp:posOffset>
                </wp:positionH>
                <wp:positionV relativeFrom="paragraph">
                  <wp:posOffset>150495</wp:posOffset>
                </wp:positionV>
                <wp:extent cx="1333500" cy="1363345"/>
                <wp:effectExtent l="0" t="635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3440" cy="1363320"/>
                          <a:chOff x="0" y="0"/>
                          <a:chExt cx="1333440" cy="1363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4320"/>
                            <a:ext cx="1333440" cy="13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 rot="18898200">
                            <a:off x="368280" y="270720"/>
                            <a:ext cx="93996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12.2pt;width:105pt;height:107pt" coordorigin="40,244" coordsize="2100,2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;top:244;width:2099;height:213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620;top:663;width:1479;height:659;mso-wrap-style:none;v-text-anchor:middle;rotation:315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95300</wp:posOffset>
            </wp:positionH>
            <wp:positionV relativeFrom="paragraph">
              <wp:posOffset>52070</wp:posOffset>
            </wp:positionV>
            <wp:extent cx="1550035" cy="1498600"/>
            <wp:effectExtent l="0" t="0" r="0" b="0"/>
            <wp:wrapNone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03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177800</wp:posOffset>
                </wp:positionV>
                <wp:extent cx="1909445" cy="1407160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9440" cy="1407240"/>
                          <a:chOff x="0" y="0"/>
                          <a:chExt cx="1909440" cy="1407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892160" cy="128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 rot="2015400">
                            <a:off x="622080" y="786960"/>
                            <a:ext cx="97776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 rot="19435800">
                            <a:off x="1015920" y="239040"/>
                            <a:ext cx="863640" cy="38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4pt;width:149pt;height:101pt" coordorigin="6300,280" coordsize="2980,2020">
                <v:shape id="shape_0" stroked="f" o:allowincell="f" style="position:absolute;left:6300;top:280;width:2979;height:2019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7280;top:1519;width:1539;height:599;mso-wrap-style:none;v-text-anchor:middle;rotation:34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7900;top:656;width:1359;height:599;mso-wrap-style:none;v-text-anchor:middle;rotation:324" type="_x0000_t75">
                  <v:imagedata r:id="rId3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68800</wp:posOffset>
            </wp:positionH>
            <wp:positionV relativeFrom="paragraph">
              <wp:posOffset>79375</wp:posOffset>
            </wp:positionV>
            <wp:extent cx="1905000" cy="184150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609600</wp:posOffset>
            </wp:positionH>
            <wp:positionV relativeFrom="paragraph">
              <wp:posOffset>33020</wp:posOffset>
            </wp:positionV>
            <wp:extent cx="2209800" cy="1497965"/>
            <wp:effectExtent l="0" t="0" r="0" b="0"/>
            <wp:wrapNone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2. ___________</w:t>
        <w:tab/>
        <w:tab/>
        <w:t>23. ___________</w:t>
        <w:tab/>
        <w:tab/>
        <w:t>24. 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28800</wp:posOffset>
            </wp:positionH>
            <wp:positionV relativeFrom="paragraph">
              <wp:posOffset>147955</wp:posOffset>
            </wp:positionV>
            <wp:extent cx="2015490" cy="1041400"/>
            <wp:effectExtent l="0" t="0" r="0" b="0"/>
            <wp:wrapNone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25. ___________</w:t>
        <w:tab/>
        <w:tab/>
        <w:t>26. ___________</w:t>
        <w:tab/>
        <w:tab/>
        <w:t>27. ___________</w:t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939800</wp:posOffset>
            </wp:positionH>
            <wp:positionV relativeFrom="paragraph">
              <wp:posOffset>130175</wp:posOffset>
            </wp:positionV>
            <wp:extent cx="2667000" cy="91440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587500</wp:posOffset>
            </wp:positionH>
            <wp:positionV relativeFrom="paragraph">
              <wp:posOffset>93980</wp:posOffset>
            </wp:positionV>
            <wp:extent cx="2235200" cy="857885"/>
            <wp:effectExtent l="0" t="0" r="0" b="0"/>
            <wp:wrapNone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924300</wp:posOffset>
            </wp:positionH>
            <wp:positionV relativeFrom="paragraph">
              <wp:posOffset>53975</wp:posOffset>
            </wp:positionV>
            <wp:extent cx="2654300" cy="1016000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90245</wp:posOffset>
                </wp:positionH>
                <wp:positionV relativeFrom="paragraph">
                  <wp:posOffset>-865505</wp:posOffset>
                </wp:positionV>
                <wp:extent cx="2866390" cy="351790"/>
                <wp:effectExtent l="0" t="0" r="0" b="0"/>
                <wp:wrapSquare wrapText="bothSides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tice! These are EXTERIOR angl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-68.1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tice! These are EXTERIOR angles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 ___________</w:t>
        <w:tab/>
        <w:tab/>
        <w:t>29. ___________</w:t>
        <w:tab/>
        <w:tab/>
        <w:tab/>
        <w:t>30. 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901700</wp:posOffset>
            </wp:positionH>
            <wp:positionV relativeFrom="paragraph">
              <wp:posOffset>153035</wp:posOffset>
            </wp:positionV>
            <wp:extent cx="2616200" cy="825500"/>
            <wp:effectExtent l="0" t="0" r="0" b="0"/>
            <wp:wrapNone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739900</wp:posOffset>
            </wp:positionH>
            <wp:positionV relativeFrom="paragraph">
              <wp:posOffset>77470</wp:posOffset>
            </wp:positionV>
            <wp:extent cx="2654300" cy="1041400"/>
            <wp:effectExtent l="0" t="0" r="0" b="0"/>
            <wp:wrapNone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419600</wp:posOffset>
            </wp:positionH>
            <wp:positionV relativeFrom="paragraph">
              <wp:posOffset>90170</wp:posOffset>
            </wp:positionV>
            <wp:extent cx="2070100" cy="1092200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3:43:00Z</dcterms:created>
  <dc:creator>udsd</dc:creator>
  <dc:description/>
  <cp:keywords/>
  <dc:language>en-US</dc:language>
  <cp:lastModifiedBy>mhayden</cp:lastModifiedBy>
  <dcterms:modified xsi:type="dcterms:W3CDTF">2011-11-02T18:53:00Z</dcterms:modified>
  <cp:revision>9</cp:revision>
  <dc:subject/>
  <dc:title>Name______________________________</dc:title>
</cp:coreProperties>
</file>